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УСЕЛЬНИКОВСКОГО СЕЛЬСОВЕТА</w:t>
      </w:r>
    </w:p>
    <w:p>
      <w:pPr>
        <w:pStyle w:val="FR2"/>
        <w:widowControl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ТИМСКОГО РАЙОНА НОВОСИБИРСКОЙ ОБЛАСТИ</w:t>
      </w:r>
    </w:p>
    <w:p>
      <w:pPr>
        <w:pStyle w:val="FR2"/>
        <w:widowControl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widowControl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СТАНОВЛЕНИЕ </w:t>
        <w:br/>
      </w:r>
    </w:p>
    <w:p>
      <w:pPr>
        <w:pStyle w:val="TextBody"/>
        <w:ind w:hanging="0"/>
        <w:jc w:val="left"/>
        <w:rPr>
          <w:szCs w:val="28"/>
        </w:rPr>
      </w:pPr>
      <w:r>
        <w:rPr>
          <w:szCs w:val="28"/>
        </w:rPr>
        <w:t>23.11.2011                                    с. Гусельниково                                               № 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менении типа Муниципа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«Гусельниковский центр дос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ое казен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«Гусельниковский центр дос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6.10.2003 г. № 131-ФЗ «Об общих принципах организации местного самоуправления в Российской Федерации»,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усельниковского сельсовета от 18.08.2011 г. №53  «Об утверждении Порядка создания, реорганизации, изменения типа и ликвидации муниципальных учреждений Гусельниковского сельсовета, а также утверждения уставов муниципальных учреждений и внесения в них измен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менить тип Муниципального учреждения культуры «Гусельниковский центр досуга» Гусельниковского сельсовета Искитимского района Новосибирской области в целях создания Муниципального казенного учреждения культуры «Гусельниковский центр досуга» Гусельниковского сельсовета Искитимского района Новосибирской области с сохранением основных целей деятельности  и сохранением штатной чис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и полномочия учредителя Муниципального казенного учреждения культуры «Гусельниковский центр досуга»  Гусельниковского сельсовета Искитимского района Новосибирской области осуществлять администрации Гусельниковского сельсовета Искитимского района Новосибирской области. </w:t>
      </w:r>
    </w:p>
    <w:p>
      <w:pPr>
        <w:pStyle w:val="Normal"/>
        <w:jc w:val="both"/>
        <w:rPr/>
      </w:pPr>
      <w:r>
        <w:rPr>
          <w:color w:val="2B2B2B"/>
          <w:sz w:val="28"/>
          <w:szCs w:val="28"/>
        </w:rPr>
        <w:t xml:space="preserve">          </w:t>
      </w:r>
      <w:r>
        <w:rPr>
          <w:color w:val="2B2B2B"/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 xml:space="preserve">план мероприятий по изменению </w:t>
      </w:r>
      <w:r>
        <w:rPr>
          <w:sz w:val="28"/>
          <w:szCs w:val="28"/>
        </w:rPr>
        <w:t>типа Муниципального учреждения культуры «Гусельниковский центр досуга» Гусельниковского сельсовета Искитимского района Новосибирской области в Муниципальное казенное учреждение культуры «Гусельниковский центр досуга» Гусельниковского сельсовета Искитимского района Новосибирской области согласно приложения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Знаме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Гусельниковского сельсовета                                Е.А.Семин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Гусельниковского</w:t>
      </w:r>
    </w:p>
    <w:p>
      <w:pPr>
        <w:pStyle w:val="Normal"/>
        <w:jc w:val="right"/>
        <w:rPr/>
      </w:pPr>
      <w:r>
        <w:rPr/>
        <w:t>сельсовета 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3.11.2011г. №75 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изменению </w:t>
      </w:r>
      <w:r>
        <w:rPr>
          <w:sz w:val="28"/>
          <w:szCs w:val="28"/>
        </w:rPr>
        <w:t>типа Муниципального учреждения культуры «Гусельниковский центр досуга» Гусельниковского сельсовета Искитимского района Новосибирской области в Муниципальное казенное учреждение культуры «Гусельниковский центр досуга» Гусельниковского сельсовета Искитимского района Новосибирской области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9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47"/>
        <w:gridCol w:w="1659"/>
        <w:gridCol w:w="2654"/>
      </w:tblGrid>
      <w:tr>
        <w:trPr>
          <w:trHeight w:val="559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сть</w:t>
            </w:r>
          </w:p>
        </w:tc>
      </w:tr>
      <w:tr>
        <w:trPr>
          <w:trHeight w:val="1926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става Муниципального казенного учреждения культуры «Гусельниковский центр досуга» Гусельниковского сельсовета Искитимского района Новосибирской области в новой редакци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1.2011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К «Гусельниковский центр досуг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овская Н.К.</w:t>
            </w:r>
          </w:p>
        </w:tc>
      </w:tr>
      <w:tr>
        <w:trPr>
          <w:trHeight w:val="1926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в МИФНС № 3 по Новосибирской области  Устава в новой редакции Муниципального казенного учреждения культуры «Гусельниковский центр досуга» Гусельниковского сельсовета Искитимского района Новосибирской области </w:t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1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К «Гусельниковский центр досуг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овская Н.К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27:00Z</dcterms:created>
  <dc:creator>work</dc:creator>
  <dc:description/>
  <cp:keywords/>
  <dc:language>en-US</dc:language>
  <cp:lastModifiedBy>work</cp:lastModifiedBy>
  <dcterms:modified xsi:type="dcterms:W3CDTF">2011-12-07T02:27:00Z</dcterms:modified>
  <cp:revision>3</cp:revision>
  <dc:subject/>
  <dc:title/>
</cp:coreProperties>
</file>